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актическая информация об основных показателях </w:t>
      </w:r>
    </w:p>
    <w:p>
      <w:pPr>
        <w:pStyle w:val="Normal"/>
        <w:jc w:val="center"/>
        <w:rPr/>
      </w:pPr>
      <w:r>
        <w:rPr>
          <w:b/>
        </w:rPr>
        <w:t xml:space="preserve">финансово-хозяйственной деятельности организации за 2013год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о услуге водоотвед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ППЖТ ЗАТО Шихан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4 100 518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4 101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Местонахождение (адрес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2950 Саратовская область, г.Шиханы, ул. Молодежная 10А</w:t>
            </w:r>
          </w:p>
        </w:tc>
      </w:tr>
      <w:tr>
        <w:trPr>
          <w:trHeight w:val="234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трибуты решения  по принятому тариф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Комитета Государственного регулирования тарифов Саратовской области от 30.11.2012 г. № 42/16 «Об установлении тарифов на холодную  воду и водоотведение, МУП Производственно-жилищный трест ЗАТО Шиханы осуществляющему свою деятельность  на территории  городского округа ЗАТО Шиханы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регулирующего органа, принявшего реш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Комитет Государственного Регулирования тарифов Саратовской об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рок действия принятого тариф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ППЖТ ЗАТО Шихан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95"/>
        <w:gridCol w:w="14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деятельности организации(водоотведени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(тыс. руб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производимых товаров (тыс. руб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окупную электрическую энергию, по уровням напряжения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ия НН (0,4 кВ и ниж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энергии (тыс, кВт. ч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ия по свободным (нерегулируемым) це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энергии (тыс.кВт.ч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основного персон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</w:t>
            </w:r>
          </w:p>
        </w:tc>
      </w:tr>
      <w:tr>
        <w:trPr>
          <w:trHeight w:val="62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ления на социальные нужды от расходов на оплату труда основного производственного персон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рмативная пла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плоэнерг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договор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а зем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с НД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</w:t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сточных вод, пропущенных чере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ные сооружения (тыс. м3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канализационных сетей (к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списочная численность основ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ственного персонала (че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0:16:00Z</dcterms:created>
  <dc:creator>Секретарь</dc:creator>
  <dc:description/>
  <cp:keywords/>
  <dc:language>en-US</dc:language>
  <cp:lastModifiedBy>User</cp:lastModifiedBy>
  <cp:lastPrinted>2014-02-12T16:53:00Z</cp:lastPrinted>
  <dcterms:modified xsi:type="dcterms:W3CDTF">2014-02-14T05:06:00Z</dcterms:modified>
  <cp:revision>9</cp:revision>
  <dc:subject/>
  <dc:title>Фактическая информация об основных показателях </dc:title>
</cp:coreProperties>
</file>