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тарифе на тепловую энергию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 2013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99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ППЖТ ЗАТО Шиханы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44 100 5187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44 101 1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нахождение (адрес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2950 Саратовская область, г.Шиханы, ул. Молодежная 10А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трибуты решения  по принятому тарифу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9"/>
            </w:tblGrid>
            <w:tr>
              <w:trPr/>
              <w:tc>
                <w:tcPr>
                  <w:tcW w:w="4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ановление Комитета Государственного регулирования тарифов Саратовской области от 26.10.2012 г. № 37/9 «Об установлении тарифа на тепловую энергию, поставляемую МУП Производственно-жилищный трест ЗАТО Шиханы потребителям  на территории  ЗАТО Шиханы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егулирующего органа, принявшего решени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итет Государственного регулирования тарифов Саратовской области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действия принятого тариф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б основных показател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хозяйственной деятельности МУППЖТ ЗАТО Шиханы</w:t>
      </w:r>
    </w:p>
    <w:p>
      <w:pPr>
        <w:pStyle w:val="Normal"/>
        <w:jc w:val="center"/>
        <w:rPr/>
      </w:pPr>
      <w:r>
        <w:rPr>
          <w:b/>
        </w:rPr>
        <w:t>за 2013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) Вид деятельности организации (производство,  передача и сбыт тепловой энерг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о, передача и сбыт тепловой энер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) Выручка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3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) Себестоимость производимых товаров (оказываемых услуг) по  регулируемому виду деятельности (тыс.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2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купаемую  тепловую энергию (мощ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топливо все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евзвешенная стоимость 1 кВт*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приобрет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химреагенты, используемые в технологическом процес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плату труда и отчисления на социальные нужды основного производственного персонал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производственные (цеховые) расходы, 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плату труда и отчисления на социальные нуж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хозяйственные (управленческие расходы), 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плату труда и отчисления на социальные нуж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монт (капитальный и текущий) основных производственных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)Валовая прибыль от продажи товаров и услуг (тыс.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)Чистая прибыль (тыс.руб.), 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теплоснабжения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)Изменение стоимости основных фондов (тыс. руб), 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ввода (вывода) их из эксплуатации (тыс. ру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)Сведения об источнике  публикации годовой бухгалтерской отчетности, включая бухгалтерский баланс и приложения к нему</w:t>
            </w:r>
            <w:r>
              <w:rPr>
                <w:vertAlign w:val="superscript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) Установленная тепловая мощность (Гкал/ч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) Присоединенная нагрузка (Гкал/ч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)Объем вырабатываемой  тепловой энергии (тыс.Гка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)Объем покупаемой тепловой энергии (тыс.Гка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) Объем тепловой энергии, отпускаемой потребителям (тыс.Гкал), 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приборам учета (тыс.Гка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нормативам потребления(тыс. Гка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) Технологические потери тепловой энергии при передаче по тепловым сетям (процент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)Протяженность магистральных сетей и тепловых вводов (в однотрубном исчислении) (к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) Протяженность разводящих сетей (в однотрубном исчислении) (к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) Количество теплоэлектростанций (шт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) Количество тепловых станций и котельных (шт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) Количество тепловых пунктов (шт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) Среднесписочная численность основного персонала (челове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) Удельный расход условного топлива на единицу тепловой энергии, отпускаемой в тепловую сеть (кг у.т./Гка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) Удельный расход электрической энергии на единицу тепловой энергии, отпускаемой в тепловую сеть (тыс.кВт*ч/Гка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) Удельный расход холодной воды на единицу тепловой энергии, отпускаемой в тепловую сеть (куб.м/Гка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0:02:00Z</dcterms:created>
  <dc:creator/>
  <dc:description/>
  <cp:keywords/>
  <dc:language>en-US</dc:language>
  <cp:lastModifiedBy>User</cp:lastModifiedBy>
  <cp:lastPrinted>2012-02-23T05:12:00Z</cp:lastPrinted>
  <dcterms:modified xsi:type="dcterms:W3CDTF">2014-02-14T05:06:00Z</dcterms:modified>
  <cp:revision>8</cp:revision>
  <dc:subject/>
  <dc:title/>
</cp:coreProperties>
</file>