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ическая информация об основных показателя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-хозяйственной деятельности организации за 2013 год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о услуге водоснабж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ППЖТ ЗАТО Шихан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4 100 51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4 101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Местонахождение (адрес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2950 Саратовская область, г.Шиханы, ул. Молодежная 10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трибуты решения  по принятому тариф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Комитета Государственного регулирования тарифов Саратовской области от 30.11.2012 г. № 42/16 «Об установлении тарифов на холодную  воду и водоотведение, МУП Производственно-жилищный трест ЗАТО Шиханы осуществляющему свою деятельность  на территории  городского округа ЗАТО Шиханы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регулирующего органа, принявшего реш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Комитет Государственного регулирования тарифов Саратов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рок действия принятого тариф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35"/>
        <w:gridCol w:w="1304"/>
      </w:tblGrid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деятельности организации(транспортровка воды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(тыс. руб.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267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производимых товаров 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окупную электрическую энергию, по уровням напряжения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НН (0,4 кВ и ниже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энергии (тыс.кВт.ч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ленная мощность по свободным(регулируемым)ценам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заявленную мощность (руб.кВт.мес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овой объем мощности (МВт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ления на социальные нужды от расходов на оплату труда основного производственного персонал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пная вода, 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ьевого кач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енда земли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М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договорам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энергия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с НДС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днятой воды( тыс.м3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купной в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воды, пропущенной через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ные сооружения (тыс. м3)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пущенной потребителям воды(тыс.м3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и борам уче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воды в сетях (%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в одопроводных сетей (км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кважин (шт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списочная численность основног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ого персонала(чел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расход электроэнергии на подачу в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ть (кВт/ч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воды на собственные нужды (%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19:00Z</dcterms:created>
  <dc:creator/>
  <dc:description/>
  <cp:keywords/>
  <dc:language>en-US</dc:language>
  <cp:lastModifiedBy>User</cp:lastModifiedBy>
  <cp:lastPrinted>2012-02-23T05:05:00Z</cp:lastPrinted>
  <dcterms:modified xsi:type="dcterms:W3CDTF">2014-02-14T05:06:00Z</dcterms:modified>
  <cp:revision>10</cp:revision>
  <dc:subject/>
  <dc:title/>
</cp:coreProperties>
</file>